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34/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постановления администрации г.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2 июн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29.11.2016 №34, проведена  экспертиза проекта постановления администрации города 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 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екта Постановления проведена на основании запроса начальника отдела по транспорту, дорогам и благоустройству Управления по жилищно-коммунальному комплексу, транспорту и дорогам И.В. Измайл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четно-контрольную палату проект Постановления поступил 01.06.201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иложено заключение о проведении антикоррупционной экспертизы проекта правового а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одготовки заключения рассмотрены следующие 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Ф (далее – БК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06.10.2003 № 131-ФЗ «Об общих принципах организации местного самоуправления в РФ» (далее – Закон № 131-Ф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м по правовым вопросам проведена антикоррупционная экспертиза проекта правового акта, коррупциогенные факторы не выявл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предлагается утвердить «Порядок предоставления субсидий в целях возмещения затрат в связи с выполнением работ по охране, защите и воспроизводству городских лесов и содержанию мест захоронения» и «Порядок предоставления субсидий в целях возмещения затрат в связи с выполнением работ по содержанию и ремонту сооружения «фонтан»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проекта Постановления установл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енный проект постановления администрации г.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 представлен в Счетно-контрольную палату города Пыть-Яха повторно, после устранения замеч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четно-контрольной палаты города Пыть-Яха №32 от 31.05.2017г. были указаны следующие замеч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как размер субсидий составляет 100% фактических затрат, для определения размера субсидий в целях возмещения затрат в связи с выполнением работ по содержанию и ремонту сооружения «фонтан» необходимо определить порядок содержания данного объекта и расчет затрат (сме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остановления Правительства РФ № 887 при определении условий и порядка предоставления субсидий необходимо указывать размер субсидии и (или)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 исходя из целей предоставления субсидии), и источника ее получения. Проект Постановления не содержит данные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 представленный проект постановления изложен с учетом замечаний Счетно-контрольной палаты города Пыть-Яха и приведен в соответствие с постановлением Правительства РФ № 88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</w:t>
        <w:tab/>
        <w:t xml:space="preserve">         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45:00Z</dcterms:created>
  <dc:creator>Admin</dc:creator>
  <dc:description/>
  <cp:keywords/>
  <dc:language>en-US</dc:language>
  <cp:lastModifiedBy>Admin</cp:lastModifiedBy>
  <cp:lastPrinted>2016-12-26T14:51:00Z</cp:lastPrinted>
  <dcterms:modified xsi:type="dcterms:W3CDTF">2017-06-02T04:15:00Z</dcterms:modified>
  <cp:revision>18</cp:revision>
  <dc:subject/>
  <dc:title>Заключение №  101/А</dc:title>
</cp:coreProperties>
</file>